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32"/>
          <w:szCs w:val="32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32"/>
          <w:szCs w:val="32"/>
        </w:rPr>
        <w:t>Our Code of Ethics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Because we are separated-by many miles, by diversity of cultures and 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languages-we at Buckman need a clear understanding of the basic principles by which we will operate our company. These are: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That the company is made up of individuals-each of whom has different capabilities and potentials-all of which are necessary to the success of the company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That we acknowledge that individuality by treating each other with dignity and respect-striving to maintain continuous and positive 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communications among all of us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That we will recognize and reward the contributions and 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accomplishments of each individual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That we will continually plan for the future so that we can control our destiny instead of letting events overtake us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That we maintain our policy of providing work for all individuals, no matter what the prevailing business conditions may be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That we make all decisions in the light of what is right for the good of the whole company rather than what is expedient in a given situation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That our customers are the only reason for the existence of our 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company. To serve them properly, we must supply products and services which provide economic benefit over and above their cost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That to provide high quality products and services, we must make "Creativity for our Customers" a reality in everything we do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That we must use the highest ethics to guide our business dealings to ensure that we are always proud to be a part of Buckman Laboratories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       </w:t>
      </w: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That we will discharge the responsibilities of corporate and 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>individual citizenship to earn and maintain the respect of the community.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As individuals and as a corporate body we must endeavor to uphold these standards so that we may be respected as persons and as an organization.      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Century Schoolbook" w:hAnsi="Century Schoolbook" w:eastAsia="Century Schoolbook" w:cs="Century Schoolbook"/>
          <w:b/>
          <w:b/>
          <w:bCs/>
          <w:i/>
          <w:i/>
          <w:iCs/>
          <w:sz w:val="24"/>
          <w:szCs w:val="24"/>
        </w:rPr>
      </w:pPr>
      <w:r>
        <w:rPr>
          <w:rFonts w:eastAsia="Century Schoolbook" w:cs="Century Schoolbook" w:ascii="Century Schoolbook" w:hAnsi="Century Schoolbook"/>
          <w:b/>
          <w:bCs/>
          <w:i/>
          <w:i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20:09:00Z</dcterms:created>
  <dc:creator>Patricia L. Browning</dc:creator>
  <dc:description/>
  <dc:language>en-US</dc:language>
  <cp:lastModifiedBy>Victoria G. Axelrod</cp:lastModifiedBy>
  <dcterms:modified xsi:type="dcterms:W3CDTF">2008-04-25T20:09:00Z</dcterms:modified>
  <cp:revision>2</cp:revision>
  <dc:subject/>
  <dc:title>Our Code of Ethics</dc:title>
</cp:coreProperties>
</file>